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64"/>
          <w:szCs w:val="64"/>
          <w:lang w:bidi="en-US"/>
        </w:rPr>
      </w:pPr>
      <w:r>
        <w:rPr>
          <w:rFonts w:cs="Verdana" w:ascii="Verdana" w:hAnsi="Verdana"/>
          <w:sz w:val="36"/>
          <w:szCs w:val="36"/>
          <w:lang w:bidi="en-US"/>
        </w:rPr>
        <w:t>“</w:t>
      </w:r>
      <w:r>
        <w:rPr>
          <w:rFonts w:cs="Verdana" w:ascii="Verdana" w:hAnsi="Verdana"/>
          <w:sz w:val="36"/>
          <w:szCs w:val="36"/>
          <w:lang w:bidi="en-US"/>
        </w:rPr>
        <w:t>The Charge Of The Light Brigade”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>by Alfred, Lord Tennyson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Half a league half a league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Half a league onward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All in the valley of Death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Rode the six hundred: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'Forward, the Light Brigade!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harge for the guns' he said: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Into the valley of Death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Rode the six hundred.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'Forward, the Light Brigade!'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Was there a man dismay'd ?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Not tho' the soldier knew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Some one had blunder'd: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Theirs not to make reply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Theirs not to reason why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Theirs but to do &amp; die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Into the valley of Death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Rode the six hundred.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annon to right of them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annon to left of them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annon in front of them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Volley'd &amp; thunder'd;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Storm'd at with shot and shell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Boldly they rode and well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Into the jaws of Death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Into the mouth of Hell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Rode the six hundred.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Flash'd all their sabres bare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Flash'd as they turn'd in air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Sabring the gunners there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harging an army while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All the world wonder'd: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Plunged in the battery-smoke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Right thro' the line they broke;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ossack &amp; Russian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>Reel'd from the sabre-stroke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Shatter'd &amp; sunder'd.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Then they rode back, but not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Not the six hundred.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annon to right of them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annon to left of them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annon behind them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Volley'd and thunder'd;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Storm'd at with shot and shell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While horse &amp; hero fell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They that had fought so well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Came thro' the jaws of Death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Back from the mouth of Hell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All that was left of them,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Left of six hundred.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When can their glory fade?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O the wild charge they made!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All the world wonder'd.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Honour the charge they made!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6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 xml:space="preserve">Honour the Light Brigade, </w:t>
      </w:r>
    </w:p>
    <w:p>
      <w:pPr>
        <w:pStyle w:val="Normal"/>
        <w:widowControl w:val="false"/>
        <w:autoSpaceDE w:val="false"/>
        <w:jc w:val="center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>Noble six hundred!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rPr>
          <w:rFonts w:ascii="Times-Roman;Times" w:hAnsi="Times-Roman;Times" w:cs="Times-Roman;Times"/>
          <w:b/>
          <w:b/>
          <w:sz w:val="32"/>
          <w:szCs w:val="32"/>
          <w:lang w:bidi="en-US"/>
        </w:rPr>
      </w:pPr>
      <w:r>
        <w:rPr>
          <w:rFonts w:cs="Times-Roman;Times" w:ascii="Times-Roman;Times" w:hAnsi="Times-Roman;Times"/>
          <w:b/>
          <w:sz w:val="32"/>
          <w:szCs w:val="32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pond to the following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Number the lines down the left side of the poem.  How many line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Number the stanzas on the left side of the page.  How many stanza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type of poem is thi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ind two examples of repetition.  Write down the lin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ind three examples of alliteration.  Write down the line numbers and th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ummarize each stanza.  Label the stanza and write a brief summ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1:38:00Z</dcterms:created>
  <dc:creator>x</dc:creator>
  <dc:description/>
  <cp:keywords/>
  <dc:language>en-US</dc:language>
  <cp:lastModifiedBy>x</cp:lastModifiedBy>
  <dcterms:modified xsi:type="dcterms:W3CDTF">2010-04-16T01:45:00Z</dcterms:modified>
  <cp:revision>1</cp:revision>
  <dc:subject/>
  <dc:title>“The Charge Of The Light Brigade”</dc:title>
</cp:coreProperties>
</file>